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3" w:leader="none"/>
          <w:tab w:val="left" w:pos="6237" w:leader="none"/>
        </w:tabs>
        <w:rPr>
          <w:b/>
          <w:b/>
        </w:rPr>
      </w:pPr>
      <w:r>
        <w:rPr>
          <w:b/>
        </w:rPr>
        <w:t>Приложение №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5065</wp:posOffset>
                </wp:positionH>
                <wp:positionV relativeFrom="paragraph">
                  <wp:posOffset>-80010</wp:posOffset>
                </wp:positionV>
                <wp:extent cx="2713990" cy="1247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Тендерной комиссии АО «Ойлгазтэ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В.К. Фахретди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pt;height:98.2pt;mso-wrap-distance-left:9.05pt;mso-wrap-distance-right:9.05pt;mso-wrap-distance-top:0pt;mso-wrap-distance-bottom:0pt;margin-top:-6.3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й 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Тендерной комиссии АО «Ойлгазтэт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В.К. Фахретд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3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3" w:leader="none"/>
          <w:tab w:val="left" w:pos="6237" w:leader="none"/>
        </w:tabs>
        <w:rPr>
          <w:bCs/>
        </w:rPr>
      </w:pPr>
      <w:r>
        <w:rPr>
          <w:bCs/>
        </w:rPr>
        <w:t xml:space="preserve">Техническое задание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82" w:leader="none"/>
        </w:tabs>
        <w:ind w:left="623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Normal"/>
        <w:ind w:right="-365" w:hanging="0"/>
        <w:jc w:val="center"/>
        <w:rPr/>
      </w:pPr>
      <w:r>
        <w:rPr/>
        <w:t>выполнение проектно-изыскательских работ по объекту</w:t>
      </w:r>
    </w:p>
    <w:p>
      <w:pPr>
        <w:pStyle w:val="Normal"/>
        <w:spacing w:before="0" w:after="240"/>
        <w:ind w:right="-36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хническое перевооружение нефтеналивного комплекса на ж.д. станции                            «Сакмарская». Страховочные системы защиты от падения с высот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520"/>
        <w:gridCol w:w="5352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технического за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пла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строительст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., Сакмар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вариантам и конкурсной разработк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ютс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строительст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о-монтажные работы на действующем предприят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ри проектирован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ектиров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 2023 г. (60 календарных дней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работ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sz w:val="26"/>
                <w:szCs w:val="26"/>
              </w:rPr>
              <w:t> </w:t>
            </w:r>
            <w:r>
              <w:rPr/>
              <w:t>Проектом предусмотреть проектирование оборудования страховочных систем защиты от падения с высоты на нефтеналивном комплексе (далее ННК) на ж.д. станции «Сакмарская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 </w:t>
            </w:r>
            <w:r>
              <w:rPr/>
              <w:t>Страховочными системами защиты от высоты оборудовать площадку верхнего налива нефтепродуктов в автоцистерны, площадку верхнего налива нефтепродуктов в железнодорожные цистерны, а также площадки верхнего и нижнего слива нефтепродуктов в автоцистерны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 </w:t>
            </w:r>
            <w:r>
              <w:rPr/>
              <w:t>Страховочная система должна обеспечивать безопасность пользователей во время подъема/спуска к/с рабочему месту на объекте и/или во время осуществления работ на объект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</w:t>
            </w:r>
            <w:r>
              <w:rPr>
                <w:bCs/>
                <w:color w:val="000000"/>
              </w:rPr>
              <w:t>Размещение страховочной системы должно обеспечивать удобство использования её элементов пользователями и не мешать существующим технологическим процесса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70"/>
              <w:jc w:val="both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5. </w:t>
            </w:r>
            <w:r>
              <w:rPr>
                <w:bCs/>
                <w:color w:val="000000"/>
              </w:rPr>
              <w:t>Страховочная система должна состоять из горизонтальной жесткой анкерной линий, анкерных устройств и соединительно-амортизирующей подсистемы. Жесткая анкерная линия должна быть установлена на конструктивные элементы объекта. На каждой жесткой анкерной линии предусмотреть установку средств защиты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 </w:t>
            </w:r>
            <w:r>
              <w:rPr/>
              <w:t>Для безопасной работы оператора на вагон/цистерне спроектировать опоры с анкерными линиями и средством защиты втягивающего типа. Предложить варианты типа опор, анкерных линий. Элементы зацепа предусмотреть в искробезопасном исполнении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  <w:r>
              <w:rPr>
                <w:sz w:val="26"/>
                <w:szCs w:val="26"/>
              </w:rPr>
              <w:t> </w:t>
            </w:r>
            <w:r>
              <w:rPr>
                <w:color w:val="000000"/>
              </w:rPr>
              <w:t>Разработать заказную документации на страховочные системы защиты, подробно описать объём поставки и границу ответственности поставщика. Предусмотреть в объеме проектирования рассмотрение технических предложений на страховочные системы защиты от не менее чем 5 поставщиков с учетом максимально 5 стадий рассмотрения.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  <w:r>
              <w:rPr>
                <w:sz w:val="26"/>
                <w:szCs w:val="26"/>
              </w:rPr>
              <w:t> </w:t>
            </w:r>
            <w:r>
              <w:rPr/>
              <w:t>Проектирование выполнить в соответствии с технической документацией завода-изготовителя.</w:t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  <w:r>
              <w:rPr>
                <w:sz w:val="26"/>
                <w:szCs w:val="26"/>
              </w:rPr>
              <w:t> </w:t>
            </w:r>
            <w:r>
              <w:rPr/>
              <w:t>Выполнить комплекс инженерно-геодезических изысканий в объёме, достаточном для разработки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  <w:r>
              <w:rPr>
                <w:sz w:val="26"/>
                <w:szCs w:val="26"/>
              </w:rPr>
              <w:t> </w:t>
            </w:r>
            <w:r>
              <w:rPr/>
              <w:t>Составить локальные сметные расчёты на проектируемый объект в ФЕР-2020 с пересчетом в текущий уровень цен, с ведомостью потребности ресурсов, а также ведомости по видам и объёмам работ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онструктивным и инженерным решения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о-инженерные условия должны обеспечить работу объекта в соответствии с действующими требованиями безопасной эксплуатации и соответствовать нормативной базе проектировани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Ойлгазтэт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проектировщи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тенде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подрядчи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тенде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ыдаче рабочей документ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 (четыре) экз. документации на бумажном носителе;</w:t>
            </w:r>
          </w:p>
          <w:p>
            <w:pPr>
              <w:pStyle w:val="Normal"/>
              <w:jc w:val="both"/>
              <w:rPr/>
            </w:pPr>
            <w:r>
              <w:rPr/>
              <w:t>- 2 (два) экз. на электронном носителе в программе Acrobat (расширение pdf), на магнитном носител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 (два) экземпляра локальных и объектных сметных расчётов, составленных в ФЕР-2020, в соответствии с методикой 421Пр, с последующим пересчётом в текущий уровень цен, а также ведомостей потребности материальных ресурсов и ведомостей по видам и объёмам работ, (формат </w:t>
            </w:r>
            <w:r>
              <w:rPr>
                <w:lang w:val="en-US"/>
              </w:rPr>
              <w:t>xle</w:t>
            </w:r>
            <w:r>
              <w:rPr/>
              <w:t>, Гранд-</w:t>
            </w:r>
            <w:r>
              <w:rPr>
                <w:lang w:val="en-US"/>
              </w:rPr>
              <w:t>gsfx</w:t>
            </w:r>
            <w:r>
              <w:rPr/>
              <w:t>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демонстрационных материал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ю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6590" w:leader="none"/>
        </w:tabs>
        <w:spacing w:before="0" w:after="240"/>
        <w:rPr/>
      </w:pPr>
      <w:r>
        <w:rPr/>
        <w:t>Главный инженер</w:t>
        <w:tab/>
        <w:t>И.Н. Юрзин</w:t>
      </w:r>
    </w:p>
    <w:p>
      <w:pPr>
        <w:pStyle w:val="Normal"/>
        <w:tabs>
          <w:tab w:val="clear" w:pos="708"/>
          <w:tab w:val="left" w:pos="6590" w:leader="none"/>
        </w:tabs>
        <w:spacing w:before="0" w:after="240"/>
        <w:rPr/>
      </w:pPr>
      <w:bookmarkStart w:id="0" w:name="_Hlk97709868"/>
      <w:r>
        <w:rPr/>
        <w:t>Начальник УКС</w:t>
        <w:tab/>
        <w:t>А.А. Долинин</w:t>
      </w:r>
    </w:p>
    <w:p>
      <w:pPr>
        <w:pStyle w:val="Normal"/>
        <w:tabs>
          <w:tab w:val="clear" w:pos="708"/>
          <w:tab w:val="left" w:pos="6590" w:leader="none"/>
          <w:tab w:val="left" w:pos="6957" w:leader="none"/>
          <w:tab w:val="left" w:pos="7803" w:leader="none"/>
        </w:tabs>
        <w:spacing w:before="0" w:after="240"/>
        <w:rPr/>
      </w:pPr>
      <w:r>
        <w:rPr/>
        <w:t>Начальник ЦИТС</w:t>
        <w:tab/>
        <w:t>С.В. Рожков</w:t>
      </w:r>
    </w:p>
    <w:p>
      <w:pPr>
        <w:pStyle w:val="Normal"/>
        <w:tabs>
          <w:tab w:val="clear" w:pos="708"/>
          <w:tab w:val="left" w:pos="6590" w:leader="none"/>
        </w:tabs>
        <w:spacing w:before="0" w:after="240"/>
        <w:rPr/>
      </w:pPr>
      <w:r>
        <w:rPr/>
        <w:t>Начальник УОТПБООС</w:t>
        <w:tab/>
        <w:t>А.С. Солошенко</w:t>
      </w:r>
    </w:p>
    <w:p>
      <w:pPr>
        <w:pStyle w:val="Normal"/>
        <w:tabs>
          <w:tab w:val="clear" w:pos="708"/>
          <w:tab w:val="left" w:pos="6590" w:leader="none"/>
          <w:tab w:val="left" w:pos="6957" w:leader="none"/>
          <w:tab w:val="left" w:pos="7803" w:leader="none"/>
        </w:tabs>
        <w:spacing w:before="0" w:after="240"/>
        <w:rPr/>
      </w:pPr>
      <w:bookmarkStart w:id="1" w:name="_Hlk97709868"/>
      <w:r>
        <w:rPr/>
        <w:t>Начальник ОГМ - Главный механик</w:t>
        <w:tab/>
        <w:t>М.Ю. Сатлыков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3:38:00Z</dcterms:created>
  <dc:creator>настя</dc:creator>
  <dc:description/>
  <cp:keywords/>
  <dc:language>en-US</dc:language>
  <cp:lastModifiedBy>Машкова Анна Александровна</cp:lastModifiedBy>
  <cp:lastPrinted>2022-08-26T09:01:00Z</cp:lastPrinted>
  <dcterms:modified xsi:type="dcterms:W3CDTF">2023-06-13T12:12:00Z</dcterms:modified>
  <cp:revision>5</cp:revision>
  <dc:subject/>
  <dc:title>СОГЛАСОВАНО</dc:title>
</cp:coreProperties>
</file>